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sz w:val="22"/>
          <w:szCs w:val="22"/>
        </w:rPr>
      </w:pPr>
      <w:r>
        <w:rPr>
          <w:b/>
          <w:szCs w:val="3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2984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36"/>
        </w:rPr>
        <w:tab/>
        <w:tab/>
        <w:tab/>
        <w:tab/>
        <w:tab/>
        <w:tab/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исполнении бюджета Гаврилов-Ямского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за 2019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23.04.2020 го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статьей 22 Устава Гаврилов-Ямского муниципального района,  заслушав отчет «Об исполнении бюджета Гаврилов-Ямского муниципального района за   2019 год», Собрание представителей Гаврилов-Ямского муниципального района отмечает, что исполнение бюджета осуществлялось в соответствии с решением  Собрания представителей Гаврилов-Ямского муниципального района от 20.12.2018г. №158 «О бюджете Гаврилов-Ямского муниципального района на 2019 год и на плановый период 20120-2021 годов»,  решениями Собрания представителей Гаврилов – Ямского муниципального района от 22.01.2019г. №168, 26.03.2019г. №182, 23.05.2019г. № 192, 18.06.2019г. №196, 22.08.2019г. №199, 31.10.2019г. №5, 26.12.2019 №30 «О внесении изменений в решение Собрания представителей Гаврилов – Ямского муниципального района на 2019 год и на плановый период 2020 - 2021 годо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1 006 646 437 рублей  или 100% годового плана, из них собственные доходы  114 620 770 рубля  или 104% годового плана, безвозмездные перечисления  892 025 667 рублей  или 99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муниципального района за 2019 год составили 1 014 002 871  рубля или 99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 бюджета муниципального района в сумме  7 356 434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Гаврилов-Ямского  муниципального района за 2019 года (Приложения 1-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Решение о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</w:t>
        <w:tab/>
        <w:t>А.А.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А.Б.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4.2020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39:00Z</dcterms:created>
  <dc:creator>1</dc:creator>
  <dc:description/>
  <dc:language>en-US</dc:language>
  <cp:lastModifiedBy>smto_3</cp:lastModifiedBy>
  <cp:lastPrinted>2020-03-10T13:28:00Z</cp:lastPrinted>
  <dcterms:modified xsi:type="dcterms:W3CDTF">2020-04-28T06:39:00Z</dcterms:modified>
  <cp:revision>2</cp:revision>
  <dc:subject/>
  <dc:title>Р Е Ш Е Н И Е</dc:title>
</cp:coreProperties>
</file>